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  <w:hyperlink w:anchor="__RefHeading___Toc62713445">
            <w:r>
              <w:rPr>
                <w:rStyle w:val="IndexLink"/>
                <w:b/>
                <w:caps/>
                <w:szCs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627134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  <w:hyperlink w:anchor="__RefHeading___Toc627134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  <w:hyperlink w:anchor="__RefHeading___Toc627134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  <w:hyperlink w:anchor="__RefHeading___Toc627134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 riešenia</w:t>
            <w:tab/>
          </w:r>
          <w:hyperlink w:anchor="__RefHeading___Toc6271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  <w:hyperlink w:anchor="__RefHeading___Toc627134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  <w:hyperlink w:anchor="__RefHeading___Toc627134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  <w:hyperlink w:anchor="__RefHeading___Toc627134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  <w:hyperlink w:anchor="__RefHeading___Toc627134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  <w:hyperlink w:anchor="__RefHeading___Toc627134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  <w:hyperlink w:anchor="__RefHeading___Toc627134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  <w:hyperlink w:anchor="__RefHeading___Toc627134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  <w:hyperlink w:anchor="__RefHeading___Toc627134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  <w:hyperlink w:anchor="__RefHeading___Toc627134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  <w:hyperlink w:anchor="__RefHeading___Toc627134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  <w:hyperlink w:anchor="__RefHeading___Toc627134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konštrukcie</w:t>
            <w:tab/>
          </w:r>
          <w:hyperlink w:anchor="__RefHeading___Toc627134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povrchové úpravy</w:t>
            <w:tab/>
          </w:r>
          <w:hyperlink w:anchor="__RefHeading___Toc627134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vrchové úpravy</w:t>
            <w:tab/>
          </w:r>
          <w:hyperlink w:anchor="__RefHeading___Toc627134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627134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VONKAJŠÍCH otvorov</w:t>
            <w:tab/>
          </w:r>
          <w:hyperlink w:anchor="__RefHeading___Toc627134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  <w:t>VÝPLNE VNÚTORNÝCH OTVOROV</w:t>
          </w:r>
          <w:r>
            <w:rPr>
              <w:lang w:val="en-US" w:eastAsia="en-US"/>
            </w:rPr>
            <w:tab/>
          </w:r>
          <w:hyperlink w:anchor="__RefHeading___Toc627134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  <w:hyperlink w:anchor="__RefHeading___Toc627134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  <w:hyperlink w:anchor="__RefHeading___Toc627134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  <w:hyperlink w:anchor="__RefHeading___Toc627134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rFonts w:ascii="Calibri" w:hAnsi="Calibri" w:cs="Calibri"/>
              <w:b/>
              <w:b/>
              <w:cap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caps/>
              <w:sz w:val="22"/>
              <w:szCs w:val="22"/>
              <w:lang w:val="en-US" w:eastAsia="en-US"/>
            </w:rPr>
          </w:r>
          <w:r>
            <w:rPr>
              <w:caps/>
              <w:sz w:val="22"/>
              <w:b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62713445"/>
      <w:bookmarkEnd w:id="0"/>
      <w:r>
        <w:rPr/>
        <w:t>Základné údaje</w:t>
      </w:r>
    </w:p>
    <w:p>
      <w:pPr>
        <w:pStyle w:val="Heading2"/>
        <w:tabs>
          <w:tab w:val="clear" w:pos="709"/>
          <w:tab w:val="left" w:pos="993" w:leader="none"/>
        </w:tabs>
        <w:ind w:left="3318" w:hanging="3318"/>
        <w:rPr/>
      </w:pPr>
      <w:bookmarkStart w:id="1" w:name="__RefHeading___Toc62713446"/>
      <w:bookmarkEnd w:id="1"/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>Kúpeľný dom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uh a účel stavby</w:t>
      </w:r>
    </w:p>
    <w:p>
      <w:pPr>
        <w:pStyle w:val="Normal"/>
        <w:rPr/>
      </w:pPr>
      <w:r>
        <w:rPr/>
        <w:t>Liečebné zariade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mesto Slia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58/3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Objekty</w:t>
      </w:r>
    </w:p>
    <w:p>
      <w:pPr>
        <w:pStyle w:val="Normal"/>
        <w:rPr/>
      </w:pPr>
      <w:r>
        <w:rPr/>
        <w:t>SO 108</w:t>
        <w:tab/>
        <w:t>Kúpeľný dom II.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567" w:leader="none"/>
        </w:tabs>
        <w:ind w:left="3318" w:hanging="3318"/>
        <w:jc w:val="left"/>
        <w:rPr/>
      </w:pPr>
      <w:bookmarkStart w:id="2" w:name="__RefHeading___Toc62713447"/>
      <w:bookmarkEnd w:id="2"/>
      <w:r>
        <w:rPr/>
        <w:t>Účel objektu</w:t>
      </w:r>
    </w:p>
    <w:p>
      <w:pPr>
        <w:pStyle w:val="Medzinadpis"/>
        <w:rPr>
          <w:iCs/>
        </w:rPr>
      </w:pPr>
      <w:r>
        <w:rPr>
          <w:iCs/>
        </w:rPr>
        <w:t>Jestvujúci stav</w:t>
      </w:r>
    </w:p>
    <w:p>
      <w:pPr>
        <w:pStyle w:val="Normal"/>
        <w:rPr/>
      </w:pPr>
      <w:r>
        <w:rPr/>
        <w:t xml:space="preserve">Kúpeľný dom II. slúži ako liečebné  zariadenie pre pacientov. </w:t>
      </w:r>
    </w:p>
    <w:p>
      <w:pPr>
        <w:pStyle w:val="Heading1"/>
        <w:tabs>
          <w:tab w:val="clear" w:pos="709"/>
          <w:tab w:val="left" w:pos="426" w:leader="none"/>
        </w:tabs>
        <w:rPr/>
      </w:pPr>
      <w:bookmarkStart w:id="3" w:name="__RefHeading___Toc62713448"/>
      <w:r>
        <w:rPr/>
        <w:t>Urbanistické, architektonické a funkčné riešenie</w:t>
      </w:r>
      <w:bookmarkEnd w:id="3"/>
      <w:r>
        <w:rPr/>
        <w:tab/>
      </w:r>
    </w:p>
    <w:p>
      <w:pPr>
        <w:pStyle w:val="Heading2"/>
        <w:tabs>
          <w:tab w:val="left" w:pos="709" w:leader="none"/>
        </w:tabs>
        <w:ind w:left="3318" w:hanging="3176"/>
        <w:rPr/>
      </w:pPr>
      <w:bookmarkStart w:id="4" w:name="__RefHeading___Toc62713449"/>
      <w:bookmarkEnd w:id="4"/>
      <w:r>
        <w:rPr/>
        <w:t>Urbanistické začlenenie stavby do prostredia</w:t>
      </w:r>
    </w:p>
    <w:p>
      <w:pPr>
        <w:pStyle w:val="Medzinadpis"/>
        <w:rPr/>
      </w:pPr>
      <w:r>
        <w:rPr/>
        <w:t xml:space="preserve">Charakteristika pozemku </w:t>
      </w:r>
    </w:p>
    <w:p>
      <w:pPr>
        <w:pStyle w:val="Normal"/>
        <w:rPr/>
      </w:pPr>
      <w:r>
        <w:rPr/>
        <w:t xml:space="preserve">Objekt sa nachádza v juhovýchodnej časti areálu. Terén v danej klesá v smere sklone východ západ. 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Základná charakteristika aktuálneho urbanistického riešenia</w:t>
      </w:r>
    </w:p>
    <w:p>
      <w:pPr>
        <w:pStyle w:val="Normal"/>
        <w:rPr/>
      </w:pPr>
      <w:r>
        <w:rPr/>
        <w:t>Objekt Kúpeľného domu II. sa nachádza východne od objektu Kúpeľného domu II. Funkčne je v úrovni 2.NP prepojený lávkou s KD I. Východným smerom za objektom sa v blízkosti nenachádza žiadny objekt. Južne susedí s objektom nevyužívané stravovacie zariadenie Ta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lošné ukazovatele - jestvujúci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1379,0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 xml:space="preserve">Zastavaná plocha </w:t>
        <w:tab/>
      </w:r>
      <w:r>
        <w:rPr>
          <w:lang w:val="sk-SK"/>
        </w:rPr>
        <w:t>1465,6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</w:t>
      </w:r>
      <w:r>
        <w:rPr>
          <w:lang w:val="sk-SK"/>
        </w:rPr>
        <w:t xml:space="preserve">celková </w:t>
      </w:r>
      <w:r>
        <w:rPr/>
        <w:tab/>
      </w:r>
      <w:r>
        <w:rPr>
          <w:lang w:val="sk-SK"/>
        </w:rPr>
        <w:t xml:space="preserve">3235,60 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Heading2"/>
        <w:tabs>
          <w:tab w:val="clear" w:pos="709"/>
          <w:tab w:val="left" w:pos="567" w:leader="none"/>
        </w:tabs>
        <w:ind w:left="1333" w:hanging="1333"/>
        <w:jc w:val="left"/>
        <w:rPr/>
      </w:pPr>
      <w:bookmarkStart w:id="5" w:name="__RefHeading___Toc62713450"/>
      <w:bookmarkEnd w:id="5"/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/>
      </w:pPr>
      <w:r>
        <w:rPr>
          <w:rStyle w:val="Poznmky"/>
          <w:i w:val="false"/>
          <w:iCs/>
        </w:rPr>
        <w:t>Objekt patrí k najmladším objektom areálu. Jeho architektonický výraz je daný použitým konštrukčným systémom – prefabrikovaným železobetónovým skeletom systému S1.2-STÚ. Má tri nadzemné podlažia. Spodné podlažie má z východnej strany charakter suterénu. Strecha objektu je plochá.</w:t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Hlavný vstup do objektu je z úrovne podlažia 1.NP je zo západnej strany. V 1.NP sa nachádza elektroliečba, sauna s príslušenstvom, soľná jaskyňa, skladové priestory a technické priestory pre bazén v 2.NP. V 2.NP sa nachádza hala, zázemie pre zamestnancov, prezliekacie kabíny k bazénu, bazén, 4 menšie telocvične a jedna veľká telocvičňa. V 3.NP sa nachádza hala, zázemie pre zamestnancov a rehabilitačné priestory rôzneho zamerania.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/>
      </w:r>
    </w:p>
    <w:p>
      <w:pPr>
        <w:pStyle w:val="Heading1"/>
        <w:tabs>
          <w:tab w:val="left" w:pos="709" w:leader="none"/>
        </w:tabs>
        <w:rPr/>
      </w:pPr>
      <w:bookmarkStart w:id="6" w:name="__RefHeading___Toc62713452"/>
      <w:bookmarkEnd w:id="6"/>
      <w:r>
        <w:rPr/>
        <w:t>Stavebno technické riešenie</w:t>
      </w:r>
    </w:p>
    <w:p>
      <w:pPr>
        <w:pStyle w:val="Heading2"/>
        <w:tabs>
          <w:tab w:val="clear" w:pos="709"/>
        </w:tabs>
        <w:ind w:left="3318" w:hanging="3318"/>
        <w:rPr/>
      </w:pPr>
      <w:bookmarkStart w:id="7" w:name="__RefHeading___Toc62713453"/>
      <w:bookmarkEnd w:id="7"/>
      <w:r>
        <w:rPr/>
        <w:t>Zakladanie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Objekt je založený na monolitických železobetónových pásoch a roštoch.</w:t>
      </w:r>
    </w:p>
    <w:p>
      <w:pPr>
        <w:pStyle w:val="Heading2"/>
        <w:tabs>
          <w:tab w:val="left" w:pos="709" w:leader="none"/>
        </w:tabs>
        <w:ind w:left="3318" w:hanging="3318"/>
        <w:rPr/>
      </w:pPr>
      <w:bookmarkStart w:id="8" w:name="__RefHeading___Toc62713454"/>
      <w:bookmarkEnd w:id="8"/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9" w:name="__RefHeading___Toc62713455"/>
      <w:bookmarkEnd w:id="9"/>
      <w:r>
        <w:rPr/>
        <w:t>Zvislé nosné konštrukcie</w:t>
      </w:r>
    </w:p>
    <w:p>
      <w:pPr>
        <w:pStyle w:val="Normal"/>
        <w:rPr>
          <w:rStyle w:val="Poznmky"/>
          <w:i w:val="false"/>
          <w:i w:val="false"/>
        </w:rPr>
      </w:pPr>
      <w:r>
        <w:rPr>
          <w:rStyle w:val="Poznmky"/>
          <w:i w:val="false"/>
        </w:rPr>
        <w:t>Nosnú konštrukciu tvorí montovaný železobetónový skelet  systému S1.2-STÚ, v modulovom systéme 7,2 m x 6,0 m, stĺpy o pôdorysných rozmeroch 400/400 mm, pri stužujúcich stenách a v časti telocvične 400/600 mm. Zavetrovanie objektu je riešené murovanou zavetrovacou stenou a stenami výťahových šácht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0" w:name="__RefHeading___Toc62713456"/>
      <w:bookmarkEnd w:id="10"/>
      <w:r>
        <w:rPr/>
        <w:t>Zvislé nenosné konštrukcie</w:t>
      </w:r>
    </w:p>
    <w:p>
      <w:pPr>
        <w:pStyle w:val="Normal"/>
        <w:ind w:firstLine="567"/>
        <w:rPr/>
      </w:pPr>
      <w:r>
        <w:rPr>
          <w:rStyle w:val="Poznmky"/>
          <w:i w:val="false"/>
          <w:iCs/>
        </w:rPr>
        <w:t>Obvodové výplňové konštrukcie sú z celokeramických polozapustených panelov S1-2 hr. 400 mm pre skelety II. kategórie. Čiastočne je na obvodový plášť použité murivo z voštinových tehál hr. 450 mm. Priečky sú z väčšej časti realizované zo siporexových dielcov a z časti z tehál CDm hr. 125 mm, priečkoviek hr. 100 mm na maltu MVC 25, z plných tehál hr. 150 mm a izolačné prímurovky z plných tehál hr. 100 a 150 mm na maltu MC 50.</w:t>
      </w:r>
    </w:p>
    <w:p>
      <w:pPr>
        <w:pStyle w:val="Heading3"/>
        <w:ind w:left="851" w:hanging="851"/>
        <w:rPr/>
      </w:pPr>
      <w:bookmarkStart w:id="11" w:name="__RefHeading___Toc62713457"/>
      <w:bookmarkEnd w:id="11"/>
      <w:r>
        <w:rPr/>
        <w:t>Vodorovné nosné konštrukcie</w:t>
      </w:r>
    </w:p>
    <w:p>
      <w:pPr>
        <w:pStyle w:val="Normal"/>
        <w:ind w:firstLine="567"/>
        <w:rPr>
          <w:rStyle w:val="Poznmky"/>
          <w:i w:val="false"/>
          <w:i w:val="false"/>
        </w:rPr>
      </w:pPr>
      <w:bookmarkStart w:id="12" w:name="__RefHeading___Toc62713458"/>
      <w:r>
        <w:rPr>
          <w:rStyle w:val="Poznmky"/>
          <w:i w:val="false"/>
        </w:rPr>
        <w:t xml:space="preserve">Prestropenie bazénu a telocvične je veľkorozmerovými prvkami PPD TT. Ostatné stropné konštrukcie sú z typizovaných prvkov PZD skeletu S1.2. </w:t>
      </w:r>
    </w:p>
    <w:p>
      <w:pPr>
        <w:pStyle w:val="Heading3"/>
        <w:ind w:left="851" w:hanging="851"/>
        <w:rPr/>
      </w:pPr>
      <w:bookmarkStart w:id="13" w:name="__RefHeading___Toc62713458"/>
      <w:r>
        <w:rPr/>
        <w:t>Schodiská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znmky"/>
          <w:i w:val="false"/>
        </w:rPr>
        <w:t>Schodisko je monolitické železobetónové.</w:t>
      </w:r>
    </w:p>
    <w:p>
      <w:pPr>
        <w:pStyle w:val="Heading2"/>
        <w:tabs>
          <w:tab w:val="clear" w:pos="709"/>
        </w:tabs>
        <w:ind w:left="0" w:hanging="0"/>
        <w:rPr/>
      </w:pPr>
      <w:bookmarkStart w:id="14" w:name="__RefHeading___Toc62713459"/>
      <w:bookmarkEnd w:id="14"/>
      <w:r>
        <w:rPr/>
        <w:t>Práce PSV</w:t>
      </w:r>
    </w:p>
    <w:p>
      <w:pPr>
        <w:pStyle w:val="Heading3"/>
        <w:ind w:left="851" w:hanging="851"/>
        <w:rPr/>
      </w:pPr>
      <w:bookmarkStart w:id="15" w:name="__RefHeading___Toc62713460"/>
      <w:bookmarkEnd w:id="15"/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e sú realizované z asfaltových pásov.</w:t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 xml:space="preserve">Tepelnú izoláciu tvoria pásy minerálnej vlny ukladané na parozábranu. Spádové pórobetónové panely s hrúbkou 240mm a vzduchová medzera vzhľadom na minimálne odvetrávacie otvory viditeľné na fasáde pôsobia skôr ako tepelná izolácia. Krytinu tvoria asfaltové pá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6" w:name="__RefHeading___Toc62713461"/>
      <w:bookmarkEnd w:id="16"/>
      <w:r>
        <w:rPr/>
        <w:t>Strešné konštru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štrukcia strechy je plochá. Na stropných paneloch je natavená parozábrana, na nej položené pásy minerálnej vlny, vzduchová medzera, pórobetónové panely ukladané v spáde a krytina z asfaltových pásov.</w:t>
      </w:r>
    </w:p>
    <w:p>
      <w:pPr>
        <w:pStyle w:val="Heading3"/>
        <w:ind w:left="851" w:hanging="851"/>
        <w:rPr/>
      </w:pPr>
      <w:bookmarkStart w:id="17" w:name="__RefHeading___Toc62713462"/>
      <w:bookmarkEnd w:id="17"/>
      <w:r>
        <w:rPr/>
        <w:t>Podlahové konštrukcie</w:t>
      </w:r>
    </w:p>
    <w:p>
      <w:pPr>
        <w:pStyle w:val="Normal"/>
        <w:rPr/>
      </w:pPr>
      <w:r>
        <w:rPr/>
        <w:t>Nášlapné vrstvy podláh tvoria dlažby z prírodného kameňa, keramické dlažby, kobercové povlaky, PVC povlaky. Podľa pôvodnej dokumentácie je hrúbka podláh 100mm. Pri tejto hrúbke je predpoklad, že podlaha obsahuje kročajovú izoláciu.</w:t>
      </w:r>
    </w:p>
    <w:p>
      <w:pPr>
        <w:pStyle w:val="Heading3"/>
        <w:ind w:left="851" w:hanging="851"/>
        <w:rPr/>
      </w:pPr>
      <w:bookmarkStart w:id="18" w:name="__RefHeading___Toc62713463"/>
      <w:bookmarkEnd w:id="18"/>
      <w:r>
        <w:rPr/>
        <w:t xml:space="preserve">Exteriérové podlahové konštrukcie </w:t>
      </w:r>
    </w:p>
    <w:p>
      <w:pPr>
        <w:pStyle w:val="Normal"/>
        <w:rPr/>
      </w:pPr>
      <w:bookmarkStart w:id="19" w:name="__RefHeading___Toc62713464"/>
      <w:r>
        <w:rPr/>
        <w:t>Odkvapové chodníky sú z betónu  a plochy pred vstupom sú z betónovej dlažby.</w:t>
      </w:r>
    </w:p>
    <w:p>
      <w:pPr>
        <w:pStyle w:val="Heading3"/>
        <w:ind w:left="851" w:hanging="851"/>
        <w:rPr/>
      </w:pPr>
      <w:bookmarkStart w:id="20" w:name="__RefHeading___Toc62713464"/>
      <w:r>
        <w:rPr/>
        <w:t>INTERIÉROVÉ POVRCHOVÉ ÚPRAVY</w:t>
      </w:r>
      <w:bookmarkEnd w:id="20"/>
    </w:p>
    <w:p>
      <w:pPr>
        <w:pStyle w:val="Normal"/>
        <w:rPr/>
      </w:pPr>
      <w:r>
        <w:rPr/>
        <w:t>Interiérové povrchové úpravy tvoria vápennocementové omietky s maľbami, s priestoroch vodoliečby a v hygienických zázemiach keramický obklad s výškou podľa funkčného využitia. Vo vstupných a komunikačných priestoroch sú použité obklady z kameňa, hliníku a dreva.</w:t>
      </w:r>
    </w:p>
    <w:p>
      <w:pPr>
        <w:pStyle w:val="Heading3"/>
        <w:ind w:left="851" w:hanging="851"/>
        <w:rPr/>
      </w:pPr>
      <w:bookmarkStart w:id="21" w:name="__RefHeading___Toc62713465"/>
      <w:bookmarkEnd w:id="21"/>
      <w:r>
        <w:rPr/>
        <w:t>Exteriérové POVRCHOVÉ ÚPRAVY</w:t>
      </w:r>
    </w:p>
    <w:p>
      <w:pPr>
        <w:pStyle w:val="Normal"/>
        <w:rPr/>
      </w:pPr>
      <w:r>
        <w:rPr/>
        <w:t>Exteriérové povrchové úpravy tvoria vápennocementové omietky hrubozrnné s maľbou. V soklovej časti cementové omietky.</w:t>
      </w:r>
    </w:p>
    <w:p>
      <w:pPr>
        <w:pStyle w:val="Heading3"/>
        <w:ind w:left="851" w:hanging="851"/>
        <w:rPr/>
      </w:pPr>
      <w:bookmarkStart w:id="22" w:name="__RefHeading___Toc62713467"/>
      <w:bookmarkEnd w:id="22"/>
      <w:r>
        <w:rPr/>
        <w:t>Zámočnícke výrobky</w:t>
      </w:r>
    </w:p>
    <w:p>
      <w:pPr>
        <w:pStyle w:val="Normal"/>
        <w:rPr/>
      </w:pPr>
      <w:r>
        <w:rPr/>
        <w:t>Zámočnícke výrobky tvoria typové oceľové zárubne, atypické konštrukcie zábradlí, lemovania šachiet a šachtové poklopy. Zámočnícke výrobky sú povrchovo upravené náterom.</w:t>
      </w:r>
    </w:p>
    <w:p>
      <w:pPr>
        <w:pStyle w:val="Heading3"/>
        <w:ind w:left="851" w:hanging="851"/>
        <w:rPr/>
      </w:pPr>
      <w:bookmarkStart w:id="23" w:name="__RefHeading___Toc62713468"/>
      <w:bookmarkEnd w:id="23"/>
      <w:r>
        <w:rPr/>
        <w:t>Výplne VONKAJŠÍCH otvorov</w:t>
      </w:r>
    </w:p>
    <w:p>
      <w:pPr>
        <w:pStyle w:val="Normal"/>
        <w:rPr/>
      </w:pPr>
      <w:r>
        <w:rPr/>
        <w:t>Vstupné zasklené steny a výplne okenných otvorov tvoria kovové okná so zdvojeným zasklením.</w:t>
      </w:r>
    </w:p>
    <w:p>
      <w:pPr>
        <w:pStyle w:val="Heading3"/>
        <w:ind w:left="851" w:hanging="851"/>
        <w:rPr/>
      </w:pPr>
      <w:bookmarkStart w:id="24" w:name="__RefHeading___Toc62713469"/>
      <w:bookmarkEnd w:id="24"/>
      <w:r>
        <w:rPr/>
        <w:t>VÝPLNE VNÚTORNÝCH OTVOROV</w:t>
      </w:r>
    </w:p>
    <w:p>
      <w:pPr>
        <w:pStyle w:val="Normal"/>
        <w:rPr/>
      </w:pPr>
      <w:r>
        <w:rPr/>
        <w:t xml:space="preserve">Výplne vnútorných otvorov tvoria v prevažnej časti typové dverné krídla plné a čiastočne presklené osadené v typových oceľových zárubniach. V komunikačných priestoroch kovové presklené steny. </w:t>
      </w:r>
    </w:p>
    <w:p>
      <w:pPr>
        <w:pStyle w:val="Heading3"/>
        <w:ind w:left="851" w:hanging="851"/>
        <w:rPr/>
      </w:pPr>
      <w:bookmarkStart w:id="25" w:name="__RefHeading___Toc62713470"/>
      <w:bookmarkEnd w:id="25"/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Oplechovanie atík a parapetov je z pozinkovaného plechu s náterom.. </w:t>
      </w:r>
    </w:p>
    <w:p>
      <w:pPr>
        <w:pStyle w:val="Heading3"/>
        <w:ind w:left="851" w:hanging="851"/>
        <w:rPr/>
      </w:pPr>
      <w:bookmarkStart w:id="26" w:name="__RefHeading___Toc62713471"/>
      <w:bookmarkEnd w:id="26"/>
      <w:r>
        <w:rPr/>
        <w:t>MALBY, NÁTERY</w:t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Na vápennocementových omietkach a betónových povrchoch sú nanesené maľby. Povrch zámočníckych výrobkov je upravený nátermi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3318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TextkomentraChar">
    <w:name w:val="Text komentára Char"/>
    <w:qFormat/>
    <w:rPr>
      <w:rFonts w:ascii="CG Times (W1);Times New Roman" w:hAnsi="CG Times (W1);Times New Roman" w:cs="CG Times (W1);Times New Roman"/>
      <w:lang w:val="en-GB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character" w:styleId="Nadpis2Char">
    <w:name w:val="Nadpis 2 Char"/>
    <w:qFormat/>
    <w:rPr>
      <w:rFonts w:ascii="Arial" w:hAnsi="Arial" w:cs="Arial"/>
      <w:b/>
      <w:cap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3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5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">
    <w:name w:val="Body Text 3"/>
    <w:basedOn w:val="Normal"/>
    <w:qFormat/>
    <w:pPr>
      <w:spacing w:lineRule="atLeast" w:line="240" w:before="120" w:after="0"/>
    </w:pPr>
    <w:rPr>
      <w:szCs w:val="18"/>
    </w:rPr>
  </w:style>
  <w:style w:type="paragraph" w:styleId="Textkomentra">
    <w:name w:val="Text komentára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0:34:00Z</dcterms:created>
  <dc:creator>Piterka</dc:creator>
  <dc:description/>
  <cp:keywords/>
  <dc:language>en-US</dc:language>
  <cp:lastModifiedBy>Július Žiška</cp:lastModifiedBy>
  <cp:lastPrinted>2021-02-26T13:04:00Z</cp:lastPrinted>
  <dcterms:modified xsi:type="dcterms:W3CDTF">2021-02-27T11:27:00Z</dcterms:modified>
  <cp:revision>3</cp:revision>
  <dc:subject/>
  <dc:title>OBSAH:</dc:title>
</cp:coreProperties>
</file>